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ФОРМА ОТВЕТА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>«Наименование организации»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______________ № 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250507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5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3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у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42.9pt;mso-wrap-distance-left:9pt;mso-wrap-distance-right:0pt;mso-wrap-distance-top:0pt;mso-wrap-distance-bottom:0pt;margin-top:5.45pt;mso-position-vertical-relative:text;margin-left:29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5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39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у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На № ____________от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аш запрос сообщаем, что __________________ (краткое наименование организации) имеет возможность выполнить работы ___________________________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работ составляет – _________ руб. с учетом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выполнения работ: с даты заключения договора в течение 12 (двенадцати) месяце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: Расчеты за выполненные работы производятся по факту выполненных работ в течение 15 (Пятнадцати) рабочих дней с даты подписания Сторонами Акта о приемке выполненных работ/универсального передаточного документа (далее – УПД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действия цены предложения: 60 (шестидесяти) календарных дней с даты подачи предло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изации                          ______________                               ФИО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  <w:vertAlign w:val="superscript"/>
        </w:rPr>
        <w:t>подпись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60" w:leader="none"/>
        <w:tab w:val="left" w:pos="5660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Основной ЕОСДО"/>
    <w:basedOn w:val="Normal"/>
    <w:qFormat/>
    <w:pPr>
      <w:ind w:firstLine="70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рос ТКП на работы (форма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5:00Z</dcterms:created>
  <dc:creator>Барановский Юрий Аркадьевич</dc:creator>
  <dc:description/>
  <cp:keywords>Запрос</cp:keywords>
  <dc:language>en-US</dc:language>
  <cp:lastModifiedBy>Кубасов Алексей Евгеньевич</cp:lastModifiedBy>
  <cp:lastPrinted>2018-10-03T10:47:00Z</cp:lastPrinted>
  <dcterms:modified xsi:type="dcterms:W3CDTF">2020-08-03T11:23:00Z</dcterms:modified>
  <cp:revision>6</cp:revision>
  <dc:subject/>
  <dc:title>Запрос ТКП на ремонт</dc:title>
</cp:coreProperties>
</file>